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oldiers Tal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ld and grump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hausted and shattere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me deaf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ads of Injurie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battle field is gruesom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ldiers defending our count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ime to head for rest and first ai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lind and deaf men screaming for help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sperately trying to get to safety of bas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t fast enough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haustion win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s quick-helmets o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inting back with a spare helme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y the time I get there he is on the groun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ill screaming- PUT IT ON MAN!!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thick green gas was excruciating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sing my breath was how it fel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tell myself it will be ok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n he falls into my lap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ustle hustle get the wago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 go as fast as we ca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ine a battlefield so gruesom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y mouth goes d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can not swallow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ear gunshots they are getting closer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am honoured that I got to go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t losing a friend was hurtful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eorgi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716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6:38:00Z</dcterms:created>
  <dc:creator>Ineson</dc:creator>
  <dc:description/>
  <cp:keywords/>
  <dc:language>en-US</dc:language>
  <cp:lastModifiedBy>Ineson</cp:lastModifiedBy>
  <cp:lastPrinted>2010-04-24T18:30:00Z</cp:lastPrinted>
  <dcterms:modified xsi:type="dcterms:W3CDTF">2010-04-24T06:38:00Z</dcterms:modified>
  <cp:revision>2</cp:revision>
  <dc:subject/>
  <dc:title>Soldiers fading away</dc:title>
</cp:coreProperties>
</file>